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august 2004</w:t>
      </w:r>
      <w:r>
        <w:rPr/>
        <w:br/>
        <w:br/>
        <w:t>In ultima luna de vara din acest an, piata bursiera autohtona si-a mentinut tendinta descendenta, pe un fond de lichiditate redusa. Aceasta in conditiile in care toate celelalte piete bursiere analizate au inregistrat cresteri la nivelul principalilor indici. Aceeasi diferenta se poate constata si la nivelul lichiditatii.</w:t>
      </w:r>
    </w:p>
    <w:tbl>
      <w:tblPr>
        <w:tblW w:w="6000" w:type="dxa"/>
        <w:jc w:val="left"/>
        <w:tblInd w:w="-60" w:type="dxa"/>
        <w:tblLayout w:type="fixed"/>
        <w:tblCellMar>
          <w:top w:w="15" w:type="dxa"/>
          <w:left w:w="15" w:type="dxa"/>
          <w:bottom w:w="15" w:type="dxa"/>
          <w:right w:w="15" w:type="dxa"/>
        </w:tblCellMar>
      </w:tblPr>
      <w:tblGrid>
        <w:gridCol w:w="1502"/>
        <w:gridCol w:w="1516"/>
        <w:gridCol w:w="2190"/>
        <w:gridCol w:w="792"/>
      </w:tblGrid>
      <w:tr>
        <w:trPr/>
        <w:tc>
          <w:tcPr>
            <w:tcW w:w="150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502"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8,45</w:t>
            </w:r>
          </w:p>
        </w:tc>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SAX (203,63)</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5,64%</w:t>
            </w:r>
          </w:p>
        </w:tc>
      </w:tr>
      <w:tr>
        <w:trPr/>
        <w:tc>
          <w:tcPr>
            <w:tcW w:w="150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2,24</w:t>
            </w:r>
          </w:p>
        </w:tc>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556,3)</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68%</w:t>
            </w:r>
          </w:p>
        </w:tc>
      </w:tr>
      <w:tr>
        <w:trPr/>
        <w:tc>
          <w:tcPr>
            <w:tcW w:w="1502"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744,42</w:t>
            </w:r>
          </w:p>
        </w:tc>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BUX (12171,2)</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4,2%</w:t>
            </w:r>
          </w:p>
        </w:tc>
      </w:tr>
      <w:tr>
        <w:trPr/>
        <w:tc>
          <w:tcPr>
            <w:tcW w:w="150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435,8</w:t>
            </w:r>
          </w:p>
        </w:tc>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816)</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26%</w:t>
            </w:r>
          </w:p>
        </w:tc>
      </w:tr>
      <w:tr>
        <w:trPr/>
        <w:tc>
          <w:tcPr>
            <w:tcW w:w="1502"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1647,88</w:t>
            </w:r>
          </w:p>
        </w:tc>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725,18)</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2,99%</w:t>
            </w:r>
          </w:p>
        </w:tc>
      </w:tr>
      <w:tr>
        <w:trPr/>
        <w:tc>
          <w:tcPr>
            <w:tcW w:w="150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0,56</w:t>
            </w:r>
          </w:p>
        </w:tc>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397,19)</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0,72%</w:t>
            </w:r>
          </w:p>
        </w:tc>
      </w:tr>
      <w:tr>
        <w:trPr/>
        <w:tc>
          <w:tcPr>
            <w:tcW w:w="1502"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36,1</w:t>
            </w:r>
          </w:p>
        </w:tc>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BET (3157,96)</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4,27%</w:t>
            </w:r>
          </w:p>
        </w:tc>
      </w:tr>
    </w:tbl>
    <w:p>
      <w:pPr>
        <w:pStyle w:val="Normal"/>
        <w:rPr/>
      </w:pPr>
      <w:r>
        <w:rPr>
          <w:rFonts w:cs="Arial" w:ascii="Arial" w:hAnsi="Arial"/>
          <w:sz w:val="18"/>
          <w:szCs w:val="18"/>
        </w:rPr>
        <w:br/>
        <w:br/>
      </w:r>
      <w:r>
        <w:rPr>
          <w:rFonts w:cs="Arial" w:ascii="Arial" w:hAnsi="Arial"/>
          <w:b/>
          <w:bCs/>
          <w:sz w:val="18"/>
          <w:szCs w:val="18"/>
        </w:rPr>
        <w:t>Bursa de Valori Budapesta</w:t>
      </w:r>
      <w:r>
        <w:rPr>
          <w:rFonts w:cs="Arial" w:ascii="Arial" w:hAnsi="Arial"/>
          <w:sz w:val="18"/>
          <w:szCs w:val="18"/>
        </w:rPr>
        <w:br/>
        <w:br/>
        <w:t xml:space="preserve">Intrata pe o crestere sustinuta in a doua decada a lunii august, bursa maghiara a inchis luna cu indicele BUX la maxim istoric, pe fondul unei lichiditati in crestere. Valoarea tranzactionata s-a situat la circa 744,4 milioane USD (la un curs de 206,39 HUF/1 USD in data de 31 august), in revenire fata de scaderea din iulie si cu o medie zilnica de 35,5 milioane USD. In data de 19 august s-a realizat cel mai mare rulaj pe piata actiunilor, de 71,5 milioane USD, titlurile MOL fiind cele mai tranzactionate in acea sedinta, realizand cu 31% din valoarea pietei. La nivelul intregii luni, OTP a fost cea mai tranzactionata societate, cu un volum valoric de circa 300 milioane USD. </w:t>
        <w:br/>
        <w:br/>
        <w:t>Indicele BUX a urcat cu 4,2% fata de luna anterioara, depasind pragul de 12000 puncte, pana la un maxim istoric de 12171,2 puncte, dupa o serie de sedinte in care a stabilit maxim dupa maxim. In primele zile ale lunii, indicele a urmat o tendinta descendenta, coborand pana la un minim de 11389,98 puncte in 9 septembrie, pentru ca in sedintele imediat urmatoare sa cunoasca reveniri semnificative. Dupa atingerea acestui minim, indicele a inregistrat variatii negative doar in 3 sedinte, in rest urcand usor, fara variatii de mare amploare. Cea mai mare crestere a fost marcata in data de 12 august, cand a urcat cu 1,81%, sub efectul cresterii cu 4,3% a cursului OTP si cu 2,2% a cotatiei MOL, ambele cu ponderi ridicate in BUX. Comparativ cu acceasi perioada a anului trecut, BUX a castigat 34,3%, in timp ce fata de inceputul acestui an a crescut cu 29,8%.</w:t>
        <w:br/>
        <w:br/>
      </w:r>
      <w:r>
        <w:rPr>
          <w:rFonts w:cs="Arial" w:ascii="Arial" w:hAnsi="Arial"/>
          <w:sz w:val="18"/>
          <w:szCs w:val="18"/>
        </w:rPr>
        <w:drawing>
          <wp:inline distT="0" distB="0" distL="0" distR="0">
            <wp:extent cx="4331335" cy="2324100"/>
            <wp:effectExtent l="0" t="0" r="0" b="0"/>
            <wp:docPr id="1" name="img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 descr=""/>
                    <pic:cNvPicPr>
                      <a:picLocks noChangeAspect="1" noChangeArrowheads="1"/>
                    </pic:cNvPicPr>
                  </pic:nvPicPr>
                  <pic:blipFill>
                    <a:blip r:embed="rId2"/>
                    <a:srcRect l="-8" t="-15" r="-8" b="-15"/>
                    <a:stretch>
                      <a:fillRect/>
                    </a:stretch>
                  </pic:blipFill>
                  <pic:spPr bwMode="auto">
                    <a:xfrm>
                      <a:off x="0" y="0"/>
                      <a:ext cx="4331335" cy="2324100"/>
                    </a:xfrm>
                    <a:prstGeom prst="rect">
                      <a:avLst/>
                    </a:prstGeom>
                  </pic:spPr>
                </pic:pic>
              </a:graphicData>
            </a:graphic>
          </wp:inline>
        </w:drawing>
      </w:r>
      <w:r>
        <w:rPr>
          <w:rFonts w:cs="Arial" w:ascii="Arial" w:hAnsi="Arial"/>
          <w:sz w:val="18"/>
          <w:szCs w:val="18"/>
        </w:rPr>
        <w:br/>
        <w:br/>
        <w:t>Urmare a acestor evolutii, capitalizarea pietei in ultima sedinta din august se ridica la 21,47 miliarde USD, in crestere fata de luna iulie, cu sectorul bancar in continuare cel mai bine capitalizat (30,4% din total), urmat de sectorul petrolier (21,7%) si cel al telecomunicatiilor (20,3%).</w:t>
        <w:br/>
        <w:br/>
        <w:br/>
      </w:r>
      <w:r>
        <w:rPr>
          <w:rFonts w:cs="Arial" w:ascii="Arial" w:hAnsi="Arial"/>
          <w:b/>
          <w:bCs/>
          <w:sz w:val="18"/>
          <w:szCs w:val="18"/>
        </w:rPr>
        <w:t>Bursa de Valori Praga</w:t>
      </w:r>
      <w:r>
        <w:rPr>
          <w:rFonts w:cs="Arial" w:ascii="Arial" w:hAnsi="Arial"/>
          <w:sz w:val="18"/>
          <w:szCs w:val="18"/>
        </w:rPr>
        <w:br/>
        <w:br/>
        <w:t xml:space="preserve">O situatie similara intalnim si in Republica Ceha, unde cresterea lichiditatii fata de luna iulie a fost insotita de o revenire a cotatiilor principalelor societati listate. Astfel, valoarea tranzactionata se ridica la 1435,8 milioane USD (la cursul din 31 august, de 23,32 CZK/1 USD), in crestere semnificativa fata de luna anterioara si cu o medie zilnica de 65,3 milioane USD. Sectorul bancar este si in Cehia cel mai preferat de investitori, societatile incluse realizand 46% din rulajul total. „Vinovata” este Komercni Banka, cea mai tranzactionata societate de la bursa pragheza, cu un rulaj de 550 milioane USD in august. </w:t>
        <w:br/>
        <w:br/>
        <w:t>Indicele PX50 a urcat cu 3,26% fata de luna iulie, o luna de scadere de altfel, iar fata de inceputul anului a crescut cu 23,8%, nivelul de inchidere de 816 puncte, fiind de altfel si maximul lunii august. Evolutia indicelui se poate fragmenta in doua faze: una de evolutie modesta, cu o usoara scadere, pana in data de 18 august (cand a fost atins si nivelul minim al lunii, de 782,2 puncte), urmata de o faza de cresteri sustinute si, la fel ca in Ungaria, fara variatii zilnice mari, pana in ultima zi (perioada in care PX50 a crescut cu 4,3%).</w:t>
        <w:br/>
        <w:br/>
      </w:r>
      <w:r>
        <w:rPr>
          <w:rFonts w:cs="Arial" w:ascii="Arial" w:hAnsi="Arial"/>
          <w:sz w:val="18"/>
          <w:szCs w:val="18"/>
        </w:rPr>
        <w:drawing>
          <wp:inline distT="0" distB="0" distL="0" distR="0">
            <wp:extent cx="4322445" cy="2324100"/>
            <wp:effectExtent l="0" t="0" r="0" b="0"/>
            <wp:docPr id="2" name="img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434" descr=""/>
                    <pic:cNvPicPr>
                      <a:picLocks noChangeAspect="1" noChangeArrowheads="1"/>
                    </pic:cNvPicPr>
                  </pic:nvPicPr>
                  <pic:blipFill>
                    <a:blip r:embed="rId3"/>
                    <a:srcRect l="-8" t="-15" r="-8" b="-15"/>
                    <a:stretch>
                      <a:fillRect/>
                    </a:stretch>
                  </pic:blipFill>
                  <pic:spPr bwMode="auto">
                    <a:xfrm>
                      <a:off x="0" y="0"/>
                      <a:ext cx="4322445" cy="2324100"/>
                    </a:xfrm>
                    <a:prstGeom prst="rect">
                      <a:avLst/>
                    </a:prstGeom>
                  </pic:spPr>
                </pic:pic>
              </a:graphicData>
            </a:graphic>
          </wp:inline>
        </w:drawing>
      </w:r>
      <w:r>
        <w:rPr>
          <w:rFonts w:cs="Arial" w:ascii="Arial" w:hAnsi="Arial"/>
          <w:sz w:val="18"/>
          <w:szCs w:val="18"/>
        </w:rPr>
        <w:br/>
        <w:br/>
        <w:t>Capitalizarea bursiera in urma evolutiilor mai sus prezentate este semnificativ mai mare decat in iulie, depasind 34 miliarde USD. Aproape o treime din aceasta valoare apartine celei mai capitalizate societati listate, Erste Bank, a carei valoare bursiera se ridica la 10,35 miliarde USD.</w:t>
        <w:br/>
        <w:br/>
      </w:r>
      <w:r>
        <w:rPr>
          <w:rFonts w:cs="Arial" w:ascii="Arial" w:hAnsi="Arial"/>
          <w:b/>
          <w:bCs/>
          <w:sz w:val="18"/>
          <w:szCs w:val="18"/>
        </w:rPr>
        <w:t>Bursa de Valori Bratislava</w:t>
      </w:r>
      <w:r>
        <w:rPr>
          <w:rFonts w:cs="Arial" w:ascii="Arial" w:hAnsi="Arial"/>
          <w:sz w:val="18"/>
          <w:szCs w:val="18"/>
        </w:rPr>
        <w:br/>
        <w:br/>
        <w:t xml:space="preserve">Dintre pietele bursiere analizate in acest material, bursa slovaca se bucura de cea mai mare apreciere la nivelul indicelui celor mai capitalizate societati, SAX, care a urcat cu 5,64% fata de luna iulie, fiind practic recuperata scaderea puternica din 30 iulie (cand indicele a coborat cu 4,4%). </w:t>
        <w:br/>
        <w:br/>
        <w:t>Intr-un raport al Bancii Mondiale, Slovacia este considerata tara cu cele mai semnificative imbunatatiri ale mediului de afaceri, prin masuri menite sa incurajeze demararea unei afaceri, sa reduca birocratia, sa fluidizeze piata fortei de munca si altele, reforme incurajate de noul statut de membru al Uniunii Europene.</w:t>
        <w:br/>
        <w:br/>
        <w:t>Comparativ cu aceeasi perioada a anului trecut, SAX a crescut cu 16,8%, pe parcursul acestei luni urmand o evolutie clar ascendenta, cu putine sedinte de scadere si cu o variatie mai mare doar in data de 9 august, de +2,16%. De asemenea, la nivelul de inchidere a lunii, de 203,63 puncte, totodata si maxim, cresterea fata de inceputul anului este de 14,6%.</w:t>
        <w:br/>
        <w:br/>
      </w:r>
      <w:r>
        <w:rPr>
          <w:rFonts w:cs="Arial" w:ascii="Arial" w:hAnsi="Arial"/>
          <w:sz w:val="18"/>
          <w:szCs w:val="18"/>
        </w:rPr>
        <w:drawing>
          <wp:inline distT="0" distB="0" distL="0" distR="0">
            <wp:extent cx="4314825" cy="2333625"/>
            <wp:effectExtent l="0" t="0" r="0" b="0"/>
            <wp:docPr id="3" name="img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35" descr=""/>
                    <pic:cNvPicPr>
                      <a:picLocks noChangeAspect="1" noChangeArrowheads="1"/>
                    </pic:cNvPicPr>
                  </pic:nvPicPr>
                  <pic:blipFill>
                    <a:blip r:embed="rId4"/>
                    <a:srcRect l="-8" t="-15" r="-8" b="-15"/>
                    <a:stretch>
                      <a:fillRect/>
                    </a:stretch>
                  </pic:blipFill>
                  <pic:spPr bwMode="auto">
                    <a:xfrm>
                      <a:off x="0" y="0"/>
                      <a:ext cx="4314825" cy="2333625"/>
                    </a:xfrm>
                    <a:prstGeom prst="rect">
                      <a:avLst/>
                    </a:prstGeom>
                  </pic:spPr>
                </pic:pic>
              </a:graphicData>
            </a:graphic>
          </wp:inline>
        </w:drawing>
      </w:r>
      <w:r>
        <w:rPr>
          <w:rFonts w:cs="Arial" w:ascii="Arial" w:hAnsi="Arial"/>
          <w:sz w:val="18"/>
          <w:szCs w:val="18"/>
        </w:rPr>
        <w:br/>
        <w:br/>
        <w:t>Valoarea tranzactionata a fost una foarte redusa, totalizand 8,45 milioane USD (la un curs de 33,408 SKK/1 USD), singura sedinta cu o lichiditate mai buna fiind cea din 17 august, cand au fost raportate tranzactiile din cadrul ofertei publice de preluare a fabricantului de ambalaje Grafobal (unul dintre cei mai mari din regiune), in care s-a achizitionat un pachet de 21,35% din capitalul social al acestuia.</w:t>
        <w:br/>
        <w:br/>
      </w:r>
      <w:r>
        <w:rPr>
          <w:rFonts w:cs="Arial" w:ascii="Arial" w:hAnsi="Arial"/>
          <w:b/>
          <w:bCs/>
          <w:sz w:val="18"/>
          <w:szCs w:val="18"/>
        </w:rPr>
        <w:t>Bursa de Valori Varsovia</w:t>
      </w:r>
      <w:r>
        <w:rPr>
          <w:rFonts w:cs="Arial" w:ascii="Arial" w:hAnsi="Arial"/>
          <w:sz w:val="18"/>
          <w:szCs w:val="18"/>
        </w:rPr>
        <w:br/>
        <w:br/>
        <w:t>Piata poloneza de capital prezinta, la finalul lunii august, la nivelul principalilor indicatori, o usoara crestere fata de iulie, insa nu de natura evolutiilor de mai sus. Pe piata actiunilor s-au efectuat tranzactii totalizand 1647,9 milioane USD, la un curs de 3,66 PLN/1 USD in 31 august 2004. Compania petroliera PKN Orlen a fost cel mai tranzactionat emitent si in august, generand tranzactii in valoare de 288,3 milioane USD (16% din intreaga piata), urmat de operatorul de telecomunicatii TPSA (controlat de France Telecom), cu un rulaj total de 243,4 milioane USD.</w:t>
        <w:br/>
        <w:br/>
        <w:t>TPSA a fost si cea mai capitalizata societate la finalul lunii, cu o valoare de piata de 5,53 miliarde USD, urmata de banca PEKAO, cu 5,33 miliarde USD. Capitalizarea totala a pietei actiunilor a fost de circa 44,3 miliarde USD, sectorul bancar fiind din nou lider, cu un procent de 38,2% din aceasta valoare.</w:t>
        <w:br/>
        <w:br/>
      </w:r>
      <w:r>
        <w:rPr>
          <w:rFonts w:cs="Arial" w:ascii="Arial" w:hAnsi="Arial"/>
          <w:sz w:val="18"/>
          <w:szCs w:val="18"/>
        </w:rPr>
        <w:drawing>
          <wp:inline distT="0" distB="0" distL="0" distR="0">
            <wp:extent cx="4331335" cy="2324100"/>
            <wp:effectExtent l="0" t="0" r="0" b="0"/>
            <wp:docPr id="4" name="img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437" descr=""/>
                    <pic:cNvPicPr>
                      <a:picLocks noChangeAspect="1" noChangeArrowheads="1"/>
                    </pic:cNvPicPr>
                  </pic:nvPicPr>
                  <pic:blipFill>
                    <a:blip r:embed="rId5"/>
                    <a:srcRect l="-8" t="-15" r="-8" b="-15"/>
                    <a:stretch>
                      <a:fillRect/>
                    </a:stretch>
                  </pic:blipFill>
                  <pic:spPr bwMode="auto">
                    <a:xfrm>
                      <a:off x="0" y="0"/>
                      <a:ext cx="4331335" cy="2324100"/>
                    </a:xfrm>
                    <a:prstGeom prst="rect">
                      <a:avLst/>
                    </a:prstGeom>
                  </pic:spPr>
                </pic:pic>
              </a:graphicData>
            </a:graphic>
          </wp:inline>
        </w:drawing>
      </w:r>
      <w:r>
        <w:rPr>
          <w:rFonts w:cs="Arial" w:ascii="Arial" w:hAnsi="Arial"/>
          <w:sz w:val="18"/>
          <w:szCs w:val="18"/>
        </w:rPr>
        <w:br/>
        <w:br/>
        <w:t>Indicele WIG20 a parcurs un traseu fluctuant, cu o panta usor crescatoare, inchizand luna august pe o crestere de 3% fata de luna anterioara. Dupa o deschidere pe crestere a lunii, indicele a fost afectat de cateva corectii negative importante, ce l-au coborat pana la minimul de 1643,24 puncte in 11 august. Ulterior, indicele a cunoscut mai multe sedinte de crestere, inchizand la un nivel cu putin sub valoarea de inchidere maxima a lunii.</w:t>
        <w:br/>
        <w:br/>
      </w:r>
      <w:r>
        <w:rPr>
          <w:rFonts w:cs="Arial" w:ascii="Arial" w:hAnsi="Arial"/>
          <w:b/>
          <w:bCs/>
          <w:sz w:val="18"/>
          <w:szCs w:val="18"/>
        </w:rPr>
        <w:t>Bursa de Valori Sofia</w:t>
      </w:r>
      <w:r>
        <w:rPr>
          <w:rFonts w:cs="Arial" w:ascii="Arial" w:hAnsi="Arial"/>
          <w:sz w:val="18"/>
          <w:szCs w:val="18"/>
        </w:rPr>
        <w:br/>
        <w:br/>
        <w:t>Piata bursiera bulgara a traversat o noua luna de crestere, pe fondul unei lichiditati in usoara scadere fata de iulie. Astfel, s-au efectuat tranzactii in valoare de 12,24 milioane USD (la un curs de 1,614 BGN/1 USD in 31 august), o mare parte din aceasta valoare fiind realizata in data de 12 august, cand rulajul a fost de 5,56 milioane USD. In acea sedinta au fost transferate pachete mai mari de actiuni emise de Balkan AD Lovech (circa 34% din capitalul social) si de proaspata listata la bursa, Velina AD Velingrad (59% din capitalul social).</w:t>
        <w:br/>
        <w:br/>
      </w:r>
      <w:r>
        <w:rPr>
          <w:rFonts w:cs="Arial" w:ascii="Arial" w:hAnsi="Arial"/>
          <w:sz w:val="18"/>
          <w:szCs w:val="18"/>
        </w:rPr>
        <w:drawing>
          <wp:inline distT="0" distB="0" distL="0" distR="0">
            <wp:extent cx="4324350" cy="2333625"/>
            <wp:effectExtent l="0" t="0" r="0" b="0"/>
            <wp:docPr id="5" name="img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36" descr=""/>
                    <pic:cNvPicPr>
                      <a:picLocks noChangeAspect="1" noChangeArrowheads="1"/>
                    </pic:cNvPicPr>
                  </pic:nvPicPr>
                  <pic:blipFill>
                    <a:blip r:embed="rId6"/>
                    <a:srcRect l="-8" t="-15" r="-8" b="-15"/>
                    <a:stretch>
                      <a:fillRect/>
                    </a:stretch>
                  </pic:blipFill>
                  <pic:spPr bwMode="auto">
                    <a:xfrm>
                      <a:off x="0" y="0"/>
                      <a:ext cx="4324350" cy="2333625"/>
                    </a:xfrm>
                    <a:prstGeom prst="rect">
                      <a:avLst/>
                    </a:prstGeom>
                  </pic:spPr>
                </pic:pic>
              </a:graphicData>
            </a:graphic>
          </wp:inline>
        </w:drawing>
      </w:r>
      <w:r>
        <w:rPr>
          <w:rFonts w:cs="Arial" w:ascii="Arial" w:hAnsi="Arial"/>
          <w:sz w:val="18"/>
          <w:szCs w:val="18"/>
        </w:rPr>
        <w:br/>
        <w:br/>
        <w:t>Indicele SOFIX a crescut cu 4,7% in luna august, inchizand la valoarea de 556,3 puncte, unde inregistram o apreciere de 22,4% fata de inceputul acestui an. De asemenea, in comparatie cu aceeasi perioada a anului trecut, SOFIX a urcat cu 55,2%, in august fiind continuata evolutia buna inceputa pe la jumatatea lunii iunie. Acest lucru a permis stabilirea unui nou maxim istoric, de 560,37 puncte, in data de 23 august. Dupa aceasta data, indicele a intrat pe un trend de stabilizare, fara fluctuatii notabile de la o zi la alta.</w:t>
        <w:br/>
        <w:br/>
      </w:r>
      <w:r>
        <w:rPr>
          <w:rFonts w:cs="Arial" w:ascii="Arial" w:hAnsi="Arial"/>
          <w:b/>
          <w:bCs/>
          <w:sz w:val="18"/>
          <w:szCs w:val="18"/>
        </w:rPr>
        <w:t>Bursa de Valori Bucuresti</w:t>
      </w:r>
      <w:r>
        <w:rPr>
          <w:rFonts w:cs="Arial" w:ascii="Arial" w:hAnsi="Arial"/>
          <w:sz w:val="18"/>
          <w:szCs w:val="18"/>
        </w:rPr>
        <w:br/>
        <w:br/>
        <w:t>Piata bursiera din Romania a evoluat in sens invers fata de pietele vecinilor, traversand a doua luna de scadere din acest an, prima fiind aprilie. Astfel, indicele BET a scazut cu 4,27%, pana la minimul de 3157,96 puncte. La acest nivel inregistram o crestere de 45,4% de la inceputul anului si de 68,8% fata de august 2003. Cu toate acestea, BET a scazut cel mai putin, comparativ cu BET-FI (-7,2%) si BET-C (-6,12%).</w:t>
        <w:br/>
        <w:br/>
        <w:t>Valoarea totala a scazut de asemenea, la 36,1 milioane USD (la cursul din 31 august, de 33900 ROL/1 USD), cu o medie zilnica de 1,64 milioane USD. Banca Transilvania (TLV) a fost cel mai tranzactionat emitent din cosul BET, realizand un rulaj de circa 3,45 milioane USD, urmata de SNP Petrom, cu 2,66 milioane USD. Sectorul financiar-bancar este lider la nivelul valorii tranzactionate, cu o suma de peste 24 milioane USD in luna august.</w:t>
        <w:br/>
        <w:br/>
        <w:t>Capitalizarea pietei in ultima zi de tranzactionare a lunii august se ridica la o valoare de 5,87 miliarde USD, in scadere cu 10% fata de luna iunie. Sectorul energetic este cel mai bine capitalizat, valoarea totala de piata a companiilor incluse ridicandu-se la circa 2,86 miliarde USD, urmat de sectorul financiar-bancar, cu o capitalizare de 2,1 miliarde USD.</w:t>
        <w:br/>
        <w:br/>
      </w:r>
      <w:r>
        <w:rPr>
          <w:rFonts w:cs="Arial" w:ascii="Arial" w:hAnsi="Arial"/>
          <w:sz w:val="18"/>
          <w:szCs w:val="18"/>
        </w:rPr>
        <w:drawing>
          <wp:inline distT="0" distB="0" distL="0" distR="0">
            <wp:extent cx="4352925" cy="2343150"/>
            <wp:effectExtent l="0" t="0" r="0" b="0"/>
            <wp:docPr id="6" name="img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432" descr=""/>
                    <pic:cNvPicPr>
                      <a:picLocks noChangeAspect="1" noChangeArrowheads="1"/>
                    </pic:cNvPicPr>
                  </pic:nvPicPr>
                  <pic:blipFill>
                    <a:blip r:embed="rId7"/>
                    <a:srcRect l="-8" t="-15" r="-8" b="-15"/>
                    <a:stretch>
                      <a:fillRect/>
                    </a:stretch>
                  </pic:blipFill>
                  <pic:spPr bwMode="auto">
                    <a:xfrm>
                      <a:off x="0" y="0"/>
                      <a:ext cx="4352925" cy="2343150"/>
                    </a:xfrm>
                    <a:prstGeom prst="rect">
                      <a:avLst/>
                    </a:prstGeom>
                  </pic:spPr>
                </pic:pic>
              </a:graphicData>
            </a:graphic>
          </wp:inline>
        </w:drawing>
      </w:r>
      <w:r>
        <w:rPr>
          <w:rFonts w:cs="Arial" w:ascii="Arial" w:hAnsi="Arial"/>
          <w:sz w:val="18"/>
          <w:szCs w:val="18"/>
        </w:rPr>
        <w:br/>
        <w:br/>
        <w:t>Indicele BET a intrat in luna august pe scadere, in prima decada pierzand 3,3%, pentru ca in a doua decada sa inregistreze o usoara revenire, pana in data de 19 august avand un trend crescator. Ultima parte a lunii insa a fost una de scadere clara, sedintele de crestere fiind putine si nesemnificative ca amploare a variatiilor. Cu toate acestea, luna august fiind caracterizata de acalmie a activitatii de tranzactionare, scaderile indicelui BET nu au fost unele de amploare. Cea mai puternica depreciere a fost de 2,08%, inregistrata in data de 3 august.</w:t>
        <w:br/>
        <w:br/>
      </w:r>
      <w:r>
        <w:rPr>
          <w:rFonts w:cs="Arial" w:ascii="Arial" w:hAnsi="Arial"/>
          <w:b/>
          <w:bCs/>
          <w:sz w:val="18"/>
          <w:szCs w:val="18"/>
        </w:rPr>
        <w:t>Bursa Electronica RASDAQ</w:t>
      </w:r>
      <w:r>
        <w:rPr>
          <w:rFonts w:cs="Arial" w:ascii="Arial" w:hAnsi="Arial"/>
          <w:sz w:val="18"/>
          <w:szCs w:val="18"/>
        </w:rPr>
        <w:br/>
        <w:br/>
        <w:t>Piata Rasdaq a gazduit tranzactii in valoare de 10,6 milioane USD in luna august, majoritatea acestui rulaj fiind realizata in tranzactii comune. Capitalizarea bursiera la sfarsitul lunii este de circa 2,085 miliarde USD, in usoara crestere fata de iulie. In luna august a mai fost transferat un lot de 30 de societati pe platforma de tranzactionare a BVB, fapt ce a generat o usoara crestere a valorilor de tranzactionare in cadrul tranzactiilor comune.</w:t>
        <w:br/>
        <w:br/>
      </w:r>
      <w:r>
        <w:rPr>
          <w:rFonts w:cs="Arial" w:ascii="Arial" w:hAnsi="Arial"/>
          <w:sz w:val="18"/>
          <w:szCs w:val="18"/>
        </w:rPr>
        <w:drawing>
          <wp:inline distT="0" distB="0" distL="0" distR="0">
            <wp:extent cx="4333875" cy="2333625"/>
            <wp:effectExtent l="0" t="0" r="0" b="0"/>
            <wp:docPr id="7" name="img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526" descr=""/>
                    <pic:cNvPicPr>
                      <a:picLocks noChangeAspect="1" noChangeArrowheads="1"/>
                    </pic:cNvPicPr>
                  </pic:nvPicPr>
                  <pic:blipFill>
                    <a:blip r:embed="rId8"/>
                    <a:srcRect l="-8" t="-15" r="-8" b="-15"/>
                    <a:stretch>
                      <a:fillRect/>
                    </a:stretch>
                  </pic:blipFill>
                  <pic:spPr bwMode="auto">
                    <a:xfrm>
                      <a:off x="0" y="0"/>
                      <a:ext cx="4333875" cy="2333625"/>
                    </a:xfrm>
                    <a:prstGeom prst="rect">
                      <a:avLst/>
                    </a:prstGeom>
                  </pic:spPr>
                </pic:pic>
              </a:graphicData>
            </a:graphic>
          </wp:inline>
        </w:drawing>
      </w:r>
      <w:r>
        <w:rPr>
          <w:rFonts w:cs="Arial" w:ascii="Arial" w:hAnsi="Arial"/>
          <w:sz w:val="18"/>
          <w:szCs w:val="18"/>
        </w:rPr>
        <w:br/>
        <w:br/>
        <w:t xml:space="preserve">RASDAQ-C a parcurs un traseu de crestere in luna august, dupa scaderea puternica inregistrata la inceputul lunii. Fata de iulie, indicele a scazut cu 0,72%, in timp ce fata de inceputul acestui an a urcat cu 9,12%. </w:t>
        <w:br/>
        <w:br/>
        <w:t>Rulajul maxim din data de 3 august, de aproape 3 milioane USD, se datoreaza raportarii ofertei publice de preluare a Librarul SA si unei tranzactii speciale cu actiuni Unirea Shopping Center.</w:t>
        <w:br/>
        <w:br/>
        <w:br/>
        <w:t>Prime Transaction</w:t>
        <w:br/>
        <w:t>9 septembrie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1:59:00Z</dcterms:created>
  <dc:creator>PT6</dc:creator>
  <dc:description/>
  <dc:language>en-US</dc:language>
  <cp:lastModifiedBy>PT6</cp:lastModifiedBy>
  <dcterms:modified xsi:type="dcterms:W3CDTF">2004-09-10T12:00:00Z</dcterms:modified>
  <cp:revision>1</cp:revision>
  <dc:subject/>
  <dc:title>Pietele de capital din Europa Centrala si de Est vs</dc:title>
</cp:coreProperties>
</file>