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mai 2004</w:t>
      </w:r>
      <w:r>
        <w:rPr/>
        <w:br/>
        <w:br/>
        <w:t>Se pare ca luna mai a fost luna pietelor de capital mai mici din Europa Centrala si de Est, burse ca cea din Slovacia, Romania sau Bulgaria inregistrand evolutii favorabile, fapt reflectat in aprecierile considerabile marcate de cei mai reprezentativi indici. Pietele din Polonia si Rep. Ceha au cunoscut un trend descendent, avand o evolutie similara (scadere puternica urmata de o usoara revenire, insuficienta insa pentru a recupera deprecierea), in timp ce pentru bursa maghiara am inregistrat o usoara apreciere la nivelul principalelor societati listate.</w:t>
      </w:r>
    </w:p>
    <w:tbl>
      <w:tblPr>
        <w:tblW w:w="6000" w:type="dxa"/>
        <w:jc w:val="center"/>
        <w:tblInd w:w="0" w:type="dxa"/>
        <w:tblLayout w:type="fixed"/>
        <w:tblCellMar>
          <w:top w:w="15" w:type="dxa"/>
          <w:left w:w="15" w:type="dxa"/>
          <w:bottom w:w="15" w:type="dxa"/>
          <w:right w:w="15" w:type="dxa"/>
        </w:tblCellMar>
      </w:tblPr>
      <w:tblGrid>
        <w:gridCol w:w="1493"/>
        <w:gridCol w:w="1512"/>
        <w:gridCol w:w="2174"/>
        <w:gridCol w:w="821"/>
      </w:tblGrid>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85,85</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SAX (194,61)</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1,17%</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0,92</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ET (2871,47)</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08%</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2,4</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SOFIX (497)</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5,27%</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353,54</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X (11285,13)</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92%</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4,91</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320,89)</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13%</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082,54</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1690,71)</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77%</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683,44</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PX50 (786,5)</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3,85%</w:t>
            </w:r>
          </w:p>
        </w:tc>
      </w:tr>
    </w:tbl>
    <w:p>
      <w:pPr>
        <w:pStyle w:val="Normal"/>
        <w:rPr/>
      </w:pPr>
      <w:r>
        <w:rPr>
          <w:rFonts w:cs="Arial" w:ascii="Arial" w:hAnsi="Arial"/>
          <w:sz w:val="18"/>
          <w:szCs w:val="18"/>
        </w:rPr>
        <w:br/>
        <w:br/>
      </w:r>
      <w:r>
        <w:rPr>
          <w:rFonts w:cs="Arial" w:ascii="Arial" w:hAnsi="Arial"/>
          <w:b/>
          <w:bCs/>
          <w:sz w:val="18"/>
          <w:szCs w:val="18"/>
        </w:rPr>
        <w:t>Bursa de Valori Budapesta</w:t>
      </w:r>
      <w:r>
        <w:rPr>
          <w:rFonts w:cs="Arial" w:ascii="Arial" w:hAnsi="Arial"/>
          <w:sz w:val="18"/>
          <w:szCs w:val="18"/>
        </w:rPr>
        <w:br/>
        <w:br/>
        <w:t xml:space="preserve">Piata bursiera maghiara a inregistrat si in luna mai o evolutie fluctuanta, insa cu o miscare simetrica fata de luna precedenta. In prima jumatate a lunii, indicele BUX a avut un trend puternic descendent, pentru ca in a doua jumatate sa inregistreze o revenire semnificativa. La nivelul valorii de inchidere din ultima sedinta a lunii, de 11285,13 puncte, indicele inregistreaza o crestere de 1,92% fata de luna precedenta. De asemenea, comparativ cu aceeasi perioada a anului trecut, BUX s-a apreciat cu 35,4%, iar fata de inceputul acestui an a urcat cu 20,3%. </w:t>
        <w:br/>
        <w:br/>
        <w:t>Pe piata actiunilor din Ungaria, in luna mai s-au efectuat tranzactii in valoare de 1353,54 milioane USD (la un curs de 204,79 HUF/USD in data de 31 mai 2004) in usoara scadere fata de luna aprilie si cu o medie de 64,45 milioane USD pe zi. Cel mai mare rulaj zilnic a fost realizat in data de 10 mai, cand s-au efectuat tranzactii cu actiuni in valoare totala de circa 118,7 milioane USD, cea mai tranzactionata societate in acea sedinta bursiera fiind OTP, cu un rulaj de aproape 55 milioane USD. De altfel banca OTP, cu un rulaj total in luna mai de 447,5 milioane USD, este cel mai tranzactionat emitent la bursa maghiara in aceasta luna.</w:t>
        <w:br/>
        <w:br/>
        <w:t>Capitalizarea bursiera la 31 mai se ridica la circa 20088 milioane USD, in crestere fata de luna aprilie. Din capitalizarea totala, ponderea cea mai mare in luna mai a apartinut sectorului bancar (reprezentat aproape exclusiv de titlurile OTP), cu 30,9%, urmat de sectorul telecomunicatiilor (21,1%) si sectorul petrolier (20,8%). Si in luna mai, aproximativ 70% din capitalizarea bursiera a apartinut unui numar de 3 titluri: MATAV, MOL si OTP.</w:t>
        <w:br/>
        <w:br/>
      </w:r>
      <w:r>
        <w:rPr>
          <w:rFonts w:cs="Arial" w:ascii="Arial" w:hAnsi="Arial"/>
          <w:sz w:val="18"/>
          <w:szCs w:val="18"/>
        </w:rPr>
        <w:drawing>
          <wp:inline distT="0" distB="0" distL="0" distR="0">
            <wp:extent cx="4333875" cy="2324100"/>
            <wp:effectExtent l="0" t="0" r="0" b="0"/>
            <wp:docPr id="1" name="img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 descr=""/>
                    <pic:cNvPicPr>
                      <a:picLocks noChangeAspect="1" noChangeArrowheads="1"/>
                    </pic:cNvPicPr>
                  </pic:nvPicPr>
                  <pic:blipFill>
                    <a:blip r:embed="rId2"/>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dicele BUX a inceput luna mai pe o crestere usoara, dupa care au urmat cateva sedinte de scaderi puternice, in data de 14 mai fiind atins minimul lunii, de 10417,7 puncte. Prima jumatate a lunii a consemnat o depreciere de 5,9% a indicelui BUX, sedinta din 6 mai fiind cea mai nefavorabila din intreaga luna, cand indicele a scazut cu 2,13%. Richter Gedeon, cu o pondere importanta in cosul BUX, a scazut cu 4,3%, in timp ce cursul OTP (care are cea mai mare greutate in indice) a coborat cu 3,1%. O alta scadere mai mare, respectiv de 2%, a avut loc in sedinta din 10 mai, in special sub influenta titlurilor MOL (-3,5%), OTP (-2,4%) si MATAV (-2,9%).</w:t>
        <w:br/>
        <w:br/>
        <w:t>In a doua jumatate a lunii mai, scaderea inregistrata in primele doua saptamani a fost integral recuperata, indicele BUX apreciindu-se cu 8,3%. Tendinta puternic crescatoare din aceasta perioada a fost impregnata in special de evolutia spectaculoasa din data de 18 mai, cand a urcat cu 3,6%, pentru ca in sedinta urmatoare sa inregistreze o apreciere de 2,7%. Astfel, in cele doua sedinte consecutive, dintre titlurile Blue-Chips maghiare cele mai mari cresteri le-au inregistrat RICHTER (+9,9%), MATAV (+8,9%) si OTP (+7,3%). Indicele a urmat apoi o evolutie oscilanta, fara variatii importante, insa cu mentinerea unui trend usor pozitiv, pana la nivelul de 11285,13 puncte.</w:t>
        <w:br/>
        <w:br/>
        <w:t>La inceputul lunii mai, agentia maghiara de privatizare, APV, a anuntat ca nu intentioneaza sa vanda pachetul rezidual de 12,6% detinut la compania MOL. Oficialii agentiei au declarat ca acest pachet va fi vandut, insa nu in viitorul apropiat. APV se asteapta la incasari importante din vanzarea pachetului detinut la compania farmaceutica Richter, planificata a se privatiza in acest an. Tot la inceputul lunii, compania ucraineana de petrol si gaz Naftohaz a anuntat intentia de a achizitiona un pachet de pana la 50% din divizia de gaz a MOL. Referitor la fuziunea cu PKN Orlen, aceasta este inca in vizorul ambelor parti, analizele efectuate de specialistii maghiari si polonezi indicand argumente solide pentru o viitoare colaborare. Discutiile privind fuziunea au fost oprite in luna mai din motive politice, in asteptarea acordarii votului de incredere noului cabinet din Polonia de catre parlamentul de la Varsovia.</w:t>
        <w:br/>
        <w:br/>
        <w:t>Cea mai mare banca maghiara, OTP, care recent a achizitionat RoBank, a publicat rezultate financiare in crestere semnificativa pe primul trimestru al acestui an. Astfel, cu un profit net de circa 35,1 miliarde HUF (cu 85% mai mult decat in aceeasi perioada a anului trecut), reprezentand aprox. 171,4 milioane USD, OTP inregistreaza o rata a rentabilitatii financiare (ROE) de 37%, un nivel foarte bun. Banca maghiara a acordat un dividend de 64 HUF/actiune din profitul aferent 2003, iar in luna mai cursul OTP a inregistrat o apreciere de 10,12% fata de aprilie.</w:t>
        <w:br/>
        <w:br/>
        <w:t>Producatorii de medicamente din Ungaria au obtinut castig de cauza in problema pretului medicamentelor, dupa ce Curtea Constitutionala a anulat decretul guvernului maghiar prin care se prevedea reducerea preturilor medicamentelor cu 15% si inghetarea lor. Acest decret a fost considerat neconstitutional, guvernul depasindu-si atributiile. Astfel, la toamna se asteapta o noua lege consolidata care sa reglementezae sectorul farmaceuticelor, care de altfel cunoaste o dezvoltare buna in Ungaria.</w:t>
        <w:br/>
        <w:br/>
      </w:r>
      <w:r>
        <w:rPr>
          <w:rFonts w:cs="Arial" w:ascii="Arial" w:hAnsi="Arial"/>
          <w:b/>
          <w:bCs/>
          <w:sz w:val="18"/>
          <w:szCs w:val="18"/>
        </w:rPr>
        <w:t>Bursa de Valori Praga</w:t>
      </w:r>
      <w:r>
        <w:rPr>
          <w:rFonts w:cs="Arial" w:ascii="Arial" w:hAnsi="Arial"/>
          <w:sz w:val="18"/>
          <w:szCs w:val="18"/>
        </w:rPr>
        <w:br/>
        <w:br/>
        <w:t>Daca in luna aprilie pe piata ceha de capital s-a inregistrat o usoara asezare a cotatiilor principalelor societati listate, luna mai a adus, cel putin in prima jumatate, o puternica depreciere, recuperata doar partial in cea de-a doua parte a lunii. Astfel, in data de 31 martie inregistram o scadere de 3,85% a indicelui PX50 (la valoarea de 786,5 puncte) fata de luna precedenta. Totodata, la acest nivel indicele prezinta o apreciere de la inceputul acestui an diminuata la 19,3% si o crestere de 41,5% fata de aceeasi perioada a anului trecut.</w:t>
        <w:br/>
        <w:br/>
        <w:t>Valoarea tranzactionata pe piata actiunilor a fost de 1683,4 milioane USD, la un curs de 25,92 CZK/USD in data de 31 mai 2004, cu o medie zilnica de peste 80 milioane USD. Rulajul realizat a fost in crestere fata de luna precedenta. Sectorul obligatiunilor a realizat un rulaj total de circa 1926 milioane USD, in usoara scadere fata de luna aprilie, dar inca peste valoarea totala a tranzactiilor cu actiuni. Cu un procent de 45% din rulajul total al lunii, sectorul financiar se mentine pe prima pozitie, urmat de sectorul transporturilor (23%) si cel energetic (22%). Komercni Banka, cu un volum valoric de peste 643,2 milioane USD (38% din totalul rulajului pe actiuni in luna mai) isi mentine statutul de cea mai tranzactionata societate la Bursa de Valori Praga, urmata la o distanta considerabila de CEZ, cu 377 milioane USD (22,4%).</w:t>
        <w:br/>
        <w:br/>
        <w:t>Capitalizarea bursiera a sectorului actiunilor in ultima zi a lunii era de 28985,6 milioane USD, in crestere fata de luna aprilie, in dolari, datorita aprecierii coroanei cehesti fata de moneda americana; in moneda nationala, capitalizarea bursiera este in usoara scadere. Erste Bank este cea mai capitalizata societate listata la bursa pragheza, cu un procent de 31,8% din capitalizarea totala, urmata de CEZ, Komercni Banka si Cesky Telecom, fiecare cu circa 14% din total.</w:t>
        <w:br/>
        <w:br/>
      </w:r>
      <w:r>
        <w:rPr>
          <w:rFonts w:cs="Arial" w:ascii="Arial" w:hAnsi="Arial"/>
          <w:sz w:val="18"/>
          <w:szCs w:val="18"/>
        </w:rPr>
        <w:drawing>
          <wp:inline distT="0" distB="0" distL="0" distR="0">
            <wp:extent cx="4324350" cy="2324100"/>
            <wp:effectExtent l="0" t="0" r="0" b="0"/>
            <wp:docPr id="2" name="img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434" descr=""/>
                    <pic:cNvPicPr>
                      <a:picLocks noChangeAspect="1" noChangeArrowheads="1"/>
                    </pic:cNvPicPr>
                  </pic:nvPicPr>
                  <pic:blipFill>
                    <a:blip r:embed="rId3"/>
                    <a:srcRect l="-8" t="-15" r="-8" b="-15"/>
                    <a:stretch>
                      <a:fillRect/>
                    </a:stretch>
                  </pic:blipFill>
                  <pic:spPr bwMode="auto">
                    <a:xfrm>
                      <a:off x="0" y="0"/>
                      <a:ext cx="4324350" cy="2324100"/>
                    </a:xfrm>
                    <a:prstGeom prst="rect">
                      <a:avLst/>
                    </a:prstGeom>
                  </pic:spPr>
                </pic:pic>
              </a:graphicData>
            </a:graphic>
          </wp:inline>
        </w:drawing>
      </w:r>
      <w:r>
        <w:rPr>
          <w:rFonts w:cs="Arial" w:ascii="Arial" w:hAnsi="Arial"/>
          <w:sz w:val="18"/>
          <w:szCs w:val="18"/>
        </w:rPr>
        <w:br/>
        <w:br/>
        <w:t>Indicele PX50 a avut o evolutie similara cu indicele maghiar BUX: o prima faza de scadere, urmata de o revenire. Deosebirea consta in faptul ca, in cazul indicelui ceh, faza de crestere nu a recuperat scaderea, astfel ca, la finalul lunii inregistram o depreciere de 3,85% fata de luna anterioara. PX50 a scazut puternic in primele doua saptamani, sub pragul de 800 de puncte, pana la minimul de 739 puncte in sedinta din 17 mai (deprecierea totala fata de inceputul lunii a fost de 9,7%). Scaderea maxima a fost inregistrata in data de 10 mai, fiind de 4,01% (aceasta este si cea mai mare variatie negativa zilnica din acest an). Dupa atingerea minimului din aceasta luna, indicele PX50 a intrat pe o tendinta crescatoare, pana la finalul lunii castigand 6,7%, cu o crestere mai importanta, de peste 2%, in data de 19 mai.</w:t>
        <w:br/>
        <w:br/>
        <w:t>Procedurile de achizitie a pachetului de 63% din Unipetrol (compania ceha de petrol si gaz) de catre PKN Orlen sunt aproape de finalizare. PKN a anuntat ca va plati intreaga suma de 13,05 miliarde CZK (circa 503 milioane USD) din surse proprii, iar un procent de 10% din aceasta suma va fi achitata statului ceh in ziua semnarii contractului.</w:t>
        <w:br/>
        <w:br/>
        <w:t>CEZ, compania de energie electrica din Rep. Ceha, doreste sa-si extinda capacitatile sale de productie a energiei nucleare. Compania va cere aprobarea institutiilor de stat in domeniul energiei nucleare pentru a incepe constructia a doua reactoare suplimentare, in cadrul centralei nucleare Temelin. CEZ are sustinere in planurile sale in noua politica energetica adoptata de guvernul ceh in luna martie a acestui an, ce prevede o crestere a dependentei fata de productia interna. Gigantul ceh a anuntat un dividend de 8 CZK/actiune din profitul obtinut in 2003 (14 miliarde CZK, dublu fata de 2002), iar in primul semestru al acestui an a raportat un profit net de 5,25 miliarde CZK, de asemenea in crestere.</w:t>
        <w:br/>
        <w:br/>
        <w:t>In ceea ce priveste OKD (Ostravsko-karvinske doly), cel mai mare producator de carbune din Cehia, oferta inaintata de Karbon Invest (actionarul majoritar) pentru pachetul de 46% detinut de stat a fost majorata de la 2,25 miliarde CZK la 3,4 miliarde CZK (oferta initiala era de 1,2 miliarde CZK). Aceasta decizie survine blocarii actiunii de vanzare de catre Oficiul Antitrust din Rep. Ceha, motivul fiind faptul ca vechea oferta era inferioara valorii reale de piata. KI are un competitor pentru pachetul de actiuni OKD, acesta fiind grupul ceho-slovac Penta, a carui oferta s-a ridicat la 3,1 miliarde CZK.</w:t>
        <w:br/>
        <w:br/>
      </w:r>
      <w:r>
        <w:rPr>
          <w:rFonts w:cs="Arial" w:ascii="Arial" w:hAnsi="Arial"/>
          <w:b/>
          <w:bCs/>
          <w:sz w:val="18"/>
          <w:szCs w:val="18"/>
        </w:rPr>
        <w:t>Bursa de Valori Bratislava</w:t>
      </w:r>
      <w:r>
        <w:rPr>
          <w:rFonts w:cs="Arial" w:ascii="Arial" w:hAnsi="Arial"/>
          <w:sz w:val="18"/>
          <w:szCs w:val="18"/>
        </w:rPr>
        <w:br/>
        <w:br/>
        <w:t>In Slovacia, piata actiunilor a parcurs o luna de crestere sustinuta, indicele SAX inregistrand o apreciere spectaculoasa, de 11,17% fata de luna aprilie. La nivelul valorii de inchidere, de 194,61 puncte, inregistram o variatie de 29% fata de aceeasi perioada din 2003 (la finalul lunii mai, anul trecut, indicele SAX se afla la capatul unei perioade de scadere puternica) si totodata o crestere de 9,6% fata de inceputul anul 2004.</w:t>
        <w:br/>
        <w:br/>
        <w:t>Valoarea tranzactionata a fost de 85,9 milioane USD (la un curs de 32,69 SKK/USD in data de 31 mai), in crestere puternica fata de luna precedenta. Acest fapt se datoreaza unei tranzactii mai mari, in data de 11 mai, in valoare de peste 2,5 miliarde SKK, adica in jur de 76,5 milioane USD. Aceasta tranzactie a avut ca obiect un numar de aproape 1,3 milioane actiuni Nafta a.s., reprezentand 40% din capitalul social al societatii.</w:t>
        <w:br/>
        <w:br/>
      </w:r>
      <w:r>
        <w:rPr>
          <w:rFonts w:cs="Arial" w:ascii="Arial" w:hAnsi="Arial"/>
          <w:sz w:val="18"/>
          <w:szCs w:val="18"/>
        </w:rPr>
        <w:drawing>
          <wp:inline distT="0" distB="0" distL="0" distR="0">
            <wp:extent cx="4314825" cy="2333625"/>
            <wp:effectExtent l="0" t="0" r="0" b="0"/>
            <wp:docPr id="3" name="img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35" descr=""/>
                    <pic:cNvPicPr>
                      <a:picLocks noChangeAspect="1" noChangeArrowheads="1"/>
                    </pic:cNvPicPr>
                  </pic:nvPicPr>
                  <pic:blipFill>
                    <a:blip r:embed="rId4"/>
                    <a:srcRect l="-8" t="-15" r="-8" b="-15"/>
                    <a:stretch>
                      <a:fillRect/>
                    </a:stretch>
                  </pic:blipFill>
                  <pic:spPr bwMode="auto">
                    <a:xfrm>
                      <a:off x="0" y="0"/>
                      <a:ext cx="4314825" cy="2333625"/>
                    </a:xfrm>
                    <a:prstGeom prst="rect">
                      <a:avLst/>
                    </a:prstGeom>
                  </pic:spPr>
                </pic:pic>
              </a:graphicData>
            </a:graphic>
          </wp:inline>
        </w:drawing>
      </w:r>
      <w:r>
        <w:rPr>
          <w:rFonts w:cs="Arial" w:ascii="Arial" w:hAnsi="Arial"/>
          <w:sz w:val="18"/>
          <w:szCs w:val="18"/>
        </w:rPr>
        <w:br/>
        <w:br/>
        <w:t>Indicele SAX a urmat o evolutie clar ascendenta in luna mai, depasind succesiv pragurile de 180 si 190 de puncte. In data de 26 mai a fost stabilit un nou maxim pentru acest an, la nivelul de 195,29 puncte.</w:t>
        <w:br/>
        <w:br/>
      </w:r>
      <w:r>
        <w:rPr>
          <w:rFonts w:cs="Arial" w:ascii="Arial" w:hAnsi="Arial"/>
          <w:b/>
          <w:bCs/>
          <w:sz w:val="18"/>
          <w:szCs w:val="18"/>
        </w:rPr>
        <w:t>Bursa de Valori Varsovia</w:t>
      </w:r>
      <w:r>
        <w:rPr>
          <w:rFonts w:cs="Arial" w:ascii="Arial" w:hAnsi="Arial"/>
          <w:sz w:val="18"/>
          <w:szCs w:val="18"/>
        </w:rPr>
        <w:br/>
        <w:br/>
        <w:t xml:space="preserve">In Polonia, tranzactiile cu actiuni in luna mai au totalizat circa 2082,5 milioane USD, la un curs de 3,8 PLN/USD in data de 31 mai 2004, in usoara scadere fata de luna aprilie (in parte si ca urmare a aprecierii monedei poloneze fata de dolarul american) si cu o medie zilnica de 104,13 milioane USD. </w:t>
        <w:br/>
        <w:br/>
        <w:t>Cea mai tranzactionata societate a lunii a fost TPSA, compania nationala de telecomunicatii, cu un rulaj de 348 milioane USD, urmata de banca PEKAO (al carei actionar majoritar este grupul financiar italian UniCredito), cu un volum valoric al tranzactiilor de 241,3 milioane USD si de KGHM (una dintre cele mai mari companii din tara, specializata in extractia si procesarea cuprului si a altor metale neferoase; de asemenea, listata si la Bursa de Valori Londra - LSE), care a facut obiectul unor tranzactii in valoare de 230 milioane USD.</w:t>
        <w:br/>
        <w:br/>
        <w:t>Capitalizarea bursiera in ultima zi a lunii era de 159,27 miliarde PLN, adica circa 41,87 miliarde USD. PEKAO si TPSA au fost cele mai capitalizate societati in luna mai, cu circa 5,4 miliarde USD fiecare. Sectorul bancar a fot cel mai bine capitalizat la bursa, cu circa 41% din capitalizarea totala, urmat de sectorul telecomunicatiilor, cu 14,7%.</w:t>
        <w:br/>
        <w:br/>
        <w:t>Indicele WIG20, al celor mai lichide societati listate, si-a accentuat ritmul deprecierii, coborand cu 3,77% fata de luna aprilie, la o valoare de inchidere de 1690,71 puncte.</w:t>
        <w:br/>
        <w:br/>
      </w:r>
      <w:r>
        <w:rPr>
          <w:rFonts w:cs="Arial" w:ascii="Arial" w:hAnsi="Arial"/>
          <w:sz w:val="18"/>
          <w:szCs w:val="18"/>
        </w:rPr>
        <w:drawing>
          <wp:inline distT="0" distB="0" distL="0" distR="0">
            <wp:extent cx="4333875" cy="2324100"/>
            <wp:effectExtent l="0" t="0" r="0" b="0"/>
            <wp:docPr id="4" name="img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437" descr=""/>
                    <pic:cNvPicPr>
                      <a:picLocks noChangeAspect="1" noChangeArrowheads="1"/>
                    </pic:cNvPicPr>
                  </pic:nvPicPr>
                  <pic:blipFill>
                    <a:blip r:embed="rId5"/>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dicele polonez a inregistrat maximul lunii in sedinta din 4 mai, dupa care s-a inscris pe o panta puternic descendenta, prima jumatate a lunii fiind o perioada de scadere. Astfel, WIG20 a scazut aproape constant pana la minimul de 1612,7 puncte (in primele doua saptamani, deprecierea a fost de 8,2%). In a doua parte a lunii a avut loc o schimbare de directie, indicele inregistrand o crestere de 4,8% fata de nivelul minim, insuficienta insa pentru a recupera deprecierile anterioare, astfel incat luna mai s-a inchis sub pragul de 1700 de puncte.</w:t>
        <w:br/>
        <w:br/>
        <w:t>In luna mai a acestui an au fost listate doua noi companii la Bursa de Valori Varsovia, GLOBE TRADE CENTRE si INTER CARS. Prima activeaza in domeniul imobiliar, cu investitii in 3 segmente importante: centre de afaceri, centre comerciale si de distractii si cladiri rezidentiale. Cea mai mare realizare a sa este Mokotow Business Park, cel mai mare complex de birouri din Polonia. Cea de-a doua companie este importator si distribuitor de piese de masina, diverse scule utilizate in atelierele de reparatii, prestand si servicii de tuning.</w:t>
        <w:br/>
        <w:br/>
        <w:t>Tot in aceasta luna a fost realizata o ajustare a indicelui WIG20, societatea CERSANIT (care va fi inclusa in cosul indicelui MIDWIG) fiind inlocuita cu STALEXPORT.</w:t>
        <w:br/>
        <w:br/>
        <w:t>KGHM a raportat pe primul trimestru al acestui an un profit net de 461 milioane PLN (circa 121 milioane USD), cu 231% mai mare decat in aceeasi perioada a anului trecut, la o cifra de afaceri cu 35,6% mai mare, de 1,52 miliarde PLN (400 milioane USD), de unde o imbunatatire extraordinara a marjei profitului net. Aceste rezultate nu sunt atat efectul unor masuri de eficientizare a activitatii, cat al exploziei pretului cuprului pe piata mondiala. Productia fizica vanduta a crescut cu doar 1,9% fata de anul trecut, iar cheltuielile totale s-au majorat si ele, insa cu numai 4% (in special in urma cresterii salariilor). In schimb, pretul cuprului la Bursa de Metale din Londra a cresctu cu mai mult de 1000 USD/tona, ajungand la nivelul de 2739 USD/tona (+65% fata de anul precedent), iar cotatia argintului a urcat de asemenea cu 43%, pana la 215 USD/kg.</w:t>
        <w:br/>
        <w:br/>
        <w:t xml:space="preserve">Banca Pekao, cea mai mare banca listata la Bursa de Valori Varsovia, a raportat un profit net trimestrial de 296 milioane PLN (circa 78 milioane USD), in crestere cu 15,6% fata de anul trecut. </w:t>
        <w:br/>
        <w:br/>
      </w:r>
      <w:r>
        <w:rPr>
          <w:rFonts w:cs="Arial" w:ascii="Arial" w:hAnsi="Arial"/>
          <w:b/>
          <w:bCs/>
          <w:sz w:val="18"/>
          <w:szCs w:val="18"/>
        </w:rPr>
        <w:t>Bursa de Valori Sofia</w:t>
      </w:r>
      <w:r>
        <w:rPr>
          <w:rFonts w:cs="Arial" w:ascii="Arial" w:hAnsi="Arial"/>
          <w:sz w:val="18"/>
          <w:szCs w:val="18"/>
        </w:rPr>
        <w:br/>
        <w:br/>
        <w:t>Continuand evolutia buna din luna precedenta, bursa din Bulgaria a urcat in luna mai pana la noi maxime. Astfel, indicele SOFIX s-a apreciat cu 5,27% fata de aprilie, la nivelul de inchidere de 497 puncte. Fata de aceeasi perioada a anului trecut, indicele prezinta o crestere de 104%, in timp ce fata de inceputul acestui an cresterea este mai modesta, de 9,4%.</w:t>
        <w:br/>
        <w:br/>
        <w:t>Valorea tranzactionata pe piata actiunilor a fost de 12,54 milioane USD, la un curs de 1,603 BGN/USD la 31 mai 2004, cu o medie de 0,6 milioane USD pe zi. Rulajul maxim a fost realizat in sedinta din 26 mai, de 2,72 milioane USD, ca urmare a unor tranzactii speciale, cu pachete mai mari de actiuni CB Economic&amp;Investment Bank, reprezentand circa 13,1% din capitalul bancii.</w:t>
        <w:br/>
        <w:br/>
      </w:r>
      <w:r>
        <w:rPr>
          <w:rFonts w:cs="Arial" w:ascii="Arial" w:hAnsi="Arial"/>
          <w:sz w:val="18"/>
          <w:szCs w:val="18"/>
        </w:rPr>
        <w:drawing>
          <wp:inline distT="0" distB="0" distL="0" distR="0">
            <wp:extent cx="4305300" cy="2333625"/>
            <wp:effectExtent l="0" t="0" r="0" b="0"/>
            <wp:docPr id="5" name="img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36" descr=""/>
                    <pic:cNvPicPr>
                      <a:picLocks noChangeAspect="1" noChangeArrowheads="1"/>
                    </pic:cNvPicPr>
                  </pic:nvPicPr>
                  <pic:blipFill>
                    <a:blip r:embed="rId6"/>
                    <a:srcRect l="-8" t="-15" r="-8" b="-15"/>
                    <a:stretch>
                      <a:fillRect/>
                    </a:stretch>
                  </pic:blipFill>
                  <pic:spPr bwMode="auto">
                    <a:xfrm>
                      <a:off x="0" y="0"/>
                      <a:ext cx="4305300" cy="2333625"/>
                    </a:xfrm>
                    <a:prstGeom prst="rect">
                      <a:avLst/>
                    </a:prstGeom>
                  </pic:spPr>
                </pic:pic>
              </a:graphicData>
            </a:graphic>
          </wp:inline>
        </w:drawing>
      </w:r>
      <w:r>
        <w:rPr>
          <w:rFonts w:cs="Arial" w:ascii="Arial" w:hAnsi="Arial"/>
          <w:sz w:val="18"/>
          <w:szCs w:val="18"/>
        </w:rPr>
        <w:br/>
        <w:br/>
        <w:t>Indicele SOFIX a parcurs o evolutie foarte buna in luna mai, fara a inregistra cresteri spectaculoase de la o zi la alta. Cea mai buna sedinta bursiera poate fi considerata cea din 18 mai, cand indicele a urcat cu 2%, stabilind un nou maxim istoric la nivelul de 500,3 puncte (a fost depasit pentru prima data pragul de 500 de puncte). Dupa atingerea acestui maxim, indicele a urmat o usoara tendinta descendenta, pentru a inchide luna la nivelul de 497 puncte.</w:t>
        <w:br/>
        <w:br/>
      </w:r>
      <w:r>
        <w:rPr>
          <w:rFonts w:cs="Arial" w:ascii="Arial" w:hAnsi="Arial"/>
          <w:b/>
          <w:bCs/>
          <w:sz w:val="18"/>
          <w:szCs w:val="18"/>
        </w:rPr>
        <w:t>Bursa de Valori Bucuresti</w:t>
      </w:r>
      <w:r>
        <w:rPr>
          <w:rFonts w:cs="Arial" w:ascii="Arial" w:hAnsi="Arial"/>
          <w:sz w:val="18"/>
          <w:szCs w:val="18"/>
        </w:rPr>
        <w:br/>
        <w:br/>
        <w:t>Piata bursiera din Romania a inregistrat o evolutie buna in luna mai a acestui an, cu cresteri generalizate ale indicilor bursieri. Cel mai mult a crescut BET-FI (+8,5%), in timp ce indicele BET a inregistrat o apreciere de 6,08%. Fata de aceeasi perioada a anului trecut, indicele BET s-a apreciat cu 64,2%, jumatate din aceasta crestere fiind inregistrata de la inceputul anului 2004.</w:t>
        <w:br/>
        <w:br/>
        <w:t>Valoarea totala tranzactionata in luna mai este de circa 1700 miliarde lei (50,9 milioane USD, la un curs de 33391 ROL/USD in data de 31 mai 2004), in scadere fata de luna precedenta, cu circa 40% si cu o medie zilnica de 2,42 milioane USD. Activitatea de tranzactionare a fost insa mai dinamica, realizandu-se un numar mediu de 2362 de tranzactii pe zi, in crestere cu 21% fata de luna aprilie. Sectorul financiar a contribuit cel mai mult la rulajul lunar, cu o valoare de circa 24,3 milioane USD (47,8% din rulajul total), urmat de sectorul energetic, cu 20 milioane USD (39,2%). Dintre companiile listate, cea mai tranzactionata a fost, detasat, Rompetrol Rafinare (RRC), cu un rulaj total de 14,2 milioane USD, urmata de SNP Petrom (SNP), cu 5,7 milioane USD.</w:t>
        <w:br/>
        <w:br/>
        <w:t>La nivelul capitalizarii bursiere am inregistrat o crestere, desi valoarea tranzactionata s-a diminuat, urmare a aprecierilor de curs in randul celor mai capitalizate societati. Astfel, la finalul lunii inregistram o capitalizare totala de 5,73 miliarde USD. Din acest punct de vedere, sectorul energetic are cea mai mare pondere in capitalizarea totala, de 55,6%, urmat de sectorul financiar, cu o pondere de 29,5%. SNP Petrom este cea mai capitalizata societate listata la BVB, cu 2,8 miliarde USD (48,9% din total), urmata la o oarecare distanta de BRD, cu 1 miliard USD (17,6%).</w:t>
        <w:br/>
        <w:br/>
      </w:r>
      <w:r>
        <w:rPr>
          <w:rFonts w:cs="Arial" w:ascii="Arial" w:hAnsi="Arial"/>
          <w:sz w:val="18"/>
          <w:szCs w:val="18"/>
        </w:rPr>
        <w:drawing>
          <wp:inline distT="0" distB="0" distL="0" distR="0">
            <wp:extent cx="4333875" cy="2324100"/>
            <wp:effectExtent l="0" t="0" r="0" b="0"/>
            <wp:docPr id="6" name="img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432" descr=""/>
                    <pic:cNvPicPr>
                      <a:picLocks noChangeAspect="1" noChangeArrowheads="1"/>
                    </pic:cNvPicPr>
                  </pic:nvPicPr>
                  <pic:blipFill>
                    <a:blip r:embed="rId7"/>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 prima saptamana a lunii, indicele BET a avut un trend descendent, pana la minimul de 2646,42 puncte, in conditiile in care s-a manifestat in piata o presiune in crestere a vanzatorilor, dublata de un apetit mai redus al cumparatorilor fata de finalul lunii aprilie. A urmat o faza de crestere sustinuta, pe parcursul a doua saptamani, cand indicele a urcat cu 12,3%, pana la maximul lunii, de 2972,98 puncte. Cresteri importante au avut loc in sedintele din 10 mai (+2,72%), 20 mai (+2,12%) si 21 mai (+2,4%). Contributii mai mari la evolutia pozitiva a indicelui BET au avut titlurile SNP Petrom (+16,7% variatie lunara), BRD (+4,8%) si Turbomecanica (+19,3%). Ultima saptamana a lunii a consemnat usoare corectii la nivelul celor mai tranzactionate societati, BET scazand cu 3,4% pentru a inchide la nivelul de 2871,47 puncte. De altfel, chiar in ultima zi indicele a inregistrat o scadere mai mare, de 2,15%, in primul rand datorita deprecierii cursului SNP cu 3,9% la nivelul pretului de inchidere, dupa o sedinta in care cursul SNP s-a caracterizat de o volatilitate ridicata.</w:t>
        <w:br/>
        <w:br/>
        <w:t>Evenimentul care a generat variatiile mari ale cursului SNP, cu o influenta notabila asupra indicelui BET, a fost selectarea companiei austriece OMV pentru continuarea procesului de privatizare a societatii. OMV este cea mai mare companie listata la bursa din Viena, cu o cifra de afaceri in 2003 de 7,46 miliarde Euro. Aceasta alegere a fost interpretata ca un fapt pozitiv de catre investitori, cursul crescand considerabil in conditiile unor volume mari tranzactionate.</w:t>
        <w:br/>
        <w:br/>
        <w:t>Informatiile nefavorabile aparute in presa din luna mai privind administrarea Rompetrol Rafinare (RRC) au generat fluctuatii importante ale cursului actiunilor in piata, finalizate printr-o scadere lunara de 9,1%. Au avut loc insa si cresteri importante de curs, in special in prima parte a lunii, in urma publicarii rezultatelor financiare ale anului 2003, care, in functie de standardele contabile diferite aplicate, prezinta situatii total contrare, care se pare insa ca au fost interpretate pozitiv in piata.</w:t>
        <w:br/>
        <w:br/>
      </w:r>
      <w:r>
        <w:rPr>
          <w:rFonts w:cs="Arial" w:ascii="Arial" w:hAnsi="Arial"/>
          <w:b/>
          <w:bCs/>
          <w:sz w:val="18"/>
          <w:szCs w:val="18"/>
        </w:rPr>
        <w:t>Bursa Electronica RASDAQ</w:t>
      </w:r>
      <w:r>
        <w:rPr>
          <w:rFonts w:cs="Arial" w:ascii="Arial" w:hAnsi="Arial"/>
          <w:sz w:val="18"/>
          <w:szCs w:val="18"/>
        </w:rPr>
        <w:br/>
        <w:br/>
        <w:t>La BER, in luna mai s-au efectuat tranzactii in valoare de 505,6 miliarde lei (circa 14,9 milioane USD), din care 374,4 miliarde lei a fost valoarea totala a ofertelor publice incheiate.</w:t>
        <w:br/>
        <w:br/>
        <w:t>Capitalizarea bursiera la finalul lunii era de 62980 miliarde lei, circa 1,9 miliarde USD, din care ponderea principala apartine sectorului financiar, prin Eurom Bank (41,6 milioane USD) si societatile de asigurare Astra S.A. (39,1 milioane USD) si Asirom (36,3 milioane USD).</w:t>
        <w:br/>
        <w:br/>
      </w:r>
      <w:r>
        <w:rPr>
          <w:rFonts w:cs="Arial" w:ascii="Arial" w:hAnsi="Arial"/>
          <w:sz w:val="18"/>
          <w:szCs w:val="18"/>
        </w:rPr>
        <w:drawing>
          <wp:inline distT="0" distB="0" distL="0" distR="0">
            <wp:extent cx="4333875" cy="2334260"/>
            <wp:effectExtent l="0" t="0" r="0" b="0"/>
            <wp:docPr id="7" name="img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526" descr=""/>
                    <pic:cNvPicPr>
                      <a:picLocks noChangeAspect="1" noChangeArrowheads="1"/>
                    </pic:cNvPicPr>
                  </pic:nvPicPr>
                  <pic:blipFill>
                    <a:blip r:embed="rId8"/>
                    <a:srcRect l="-8" t="-15" r="-8" b="-15"/>
                    <a:stretch>
                      <a:fillRect/>
                    </a:stretch>
                  </pic:blipFill>
                  <pic:spPr bwMode="auto">
                    <a:xfrm>
                      <a:off x="0" y="0"/>
                      <a:ext cx="4333875" cy="2334260"/>
                    </a:xfrm>
                    <a:prstGeom prst="rect">
                      <a:avLst/>
                    </a:prstGeom>
                  </pic:spPr>
                </pic:pic>
              </a:graphicData>
            </a:graphic>
          </wp:inline>
        </w:drawing>
      </w:r>
      <w:r>
        <w:rPr>
          <w:rFonts w:cs="Arial" w:ascii="Arial" w:hAnsi="Arial"/>
          <w:sz w:val="18"/>
          <w:szCs w:val="18"/>
        </w:rPr>
        <w:br/>
        <w:br/>
        <w:t>Indicele RASDAQ-C a inregistrat o scadere lunara de 1,13% in mai, la nivelul valorii de inchidere de 1320,9 puncte. Fata de inceputul anului, acest nivel reprezinta o crestere de 3,43%. In data de 12 mai a fost atins minimul lunii, dupa o perioada de scaderi repetate, pentru ca, ulterior, indicele sa se inscrie pe un trend pozitiv.</w:t>
        <w:br/>
        <w:br/>
        <w:t>In sedinta din data de 10 mai a fost incheiata Oferta Publica de Preluare a SICIM S.A. Constanta, in valoare de 44 miliarde lei, prin care Lafarge Romcim SA a achizitionat un numar de 195.880 actiuni (29,6% din capitalul social), la pretul de 225.000 lei/actiune.</w:t>
        <w:br/>
        <w:br/>
        <w:t>Lichiditatea excelenta din sedinta din 17 mai se datoreaza inchiderii ofertei publice de preluare a Napolact S.A. Cluj Napoca (NAPP), in cadrul careia valoarea totala a subscrierilor a depasit 231 miliarde lei. In urma acestei oferte, FRIESLAND ROMANIA SA a achizitionat un numar de 4.175.888 actiuni, reprezentand circa 43% din capitalul social al Napolact, pretul din oferta fiind de 55.000 lei/actiune. Friesland Romania detine in acest moment circa 84,6% din capitalul social Napolact.</w:t>
        <w:br/>
        <w:br/>
        <w:t>Alte oferte cu o valoare mare a subscrierilor incheiate si raportate in luna mai au fost OPP Fabrica de Sticla S.A. (AVRG), in valoare de 60,2 miliarde lei, in urma careia S.C. SOARE GLASS INVEST SA a achizitionat un numar de aproape 12 milioane actiuni, reprezentand 88% din capitalul social al societatii, la pretul de 5045 lei/actiune si OPC de actiuni Grantmetal Bucuresti (GRET), in valoare de 21,5 miliarde lei, in urma careia METAL INOX INDUSTRIAL GRUP SRL Bucuresti a achizitionat un numar de 500.524 actiuni GRET (29,5% din capitalul social), la pretul de 43.000 lei/actiune. In cazul titlurilor GRET, vanzatorul a fost SIF Muntenia, care si-a lichidat participatiile la Grantmetal.</w:t>
        <w:br/>
        <w:br/>
        <w:br/>
        <w:t>Prime Transaction</w:t>
        <w:br/>
        <w:t>10 iunie 2004</w:t>
        <w:br/>
        <w:br/>
      </w:r>
      <w:r>
        <w:rPr>
          <w:rFonts w:cs="Arial" w:ascii="Arial" w:hAnsi="Arial"/>
          <w:color w:val="FF0000"/>
          <w:sz w:val="18"/>
          <w:szCs w:val="18"/>
        </w:rPr>
        <w:t>NOTA:</w:t>
      </w:r>
      <w:r>
        <w:rPr>
          <w:rFonts w:cs="Arial" w:ascii="Arial" w:hAnsi="Arial"/>
          <w:sz w:val="18"/>
          <w:szCs w:val="18"/>
        </w:rPr>
        <w:t xml:space="preserve"> 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22:00Z</dcterms:created>
  <dc:creator>PT6</dc:creator>
  <dc:description/>
  <dc:language>en-US</dc:language>
  <cp:lastModifiedBy>PT6</cp:lastModifiedBy>
  <dcterms:modified xsi:type="dcterms:W3CDTF">2004-07-12T10:22:00Z</dcterms:modified>
  <cp:revision>1</cp:revision>
  <dc:subject/>
  <dc:title>Pietele de capital din Europa Centrala si de Est vs</dc:title>
</cp:coreProperties>
</file>